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le meilleur gagne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Episod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être en première</w:t>
        <w:tab/>
        <w:t>to be a junior</w:t>
      </w:r>
    </w:p>
    <w:p>
      <w:pPr>
        <w:pStyle w:val="Normal"/>
        <w:spacing w:lineRule="auto" w:line="360"/>
        <w:rPr/>
      </w:pPr>
      <w:r>
        <w:rPr/>
        <w:t>la rentrée</w:t>
        <w:tab/>
        <w:tab/>
        <w:t>start of school</w:t>
      </w:r>
    </w:p>
    <w:p>
      <w:pPr>
        <w:pStyle w:val="Normal"/>
        <w:spacing w:lineRule="auto" w:line="360"/>
        <w:rPr/>
      </w:pPr>
      <w:r>
        <w:rPr/>
        <w:t>être en terminale</w:t>
        <w:tab/>
        <w:t>to be a senior</w:t>
      </w:r>
    </w:p>
    <w:p>
      <w:pPr>
        <w:pStyle w:val="Normal"/>
        <w:spacing w:lineRule="auto" w:line="360"/>
        <w:rPr/>
      </w:pPr>
      <w:r>
        <w:rPr/>
        <w:t>un concours</w:t>
        <w:tab/>
        <w:tab/>
        <w:t>contest</w:t>
      </w:r>
    </w:p>
    <w:p>
      <w:pPr>
        <w:pStyle w:val="Normal"/>
        <w:spacing w:lineRule="auto" w:line="360"/>
        <w:rPr/>
      </w:pPr>
      <w:r>
        <w:rPr/>
        <w:t>gagner</w:t>
        <w:tab/>
        <w:tab/>
        <w:tab/>
        <w:t>to win</w:t>
      </w:r>
    </w:p>
    <w:p>
      <w:pPr>
        <w:pStyle w:val="Normal"/>
        <w:spacing w:lineRule="auto" w:line="360"/>
        <w:rPr/>
      </w:pPr>
      <w:r>
        <w:rPr/>
        <w:t>le prix</w:t>
        <w:tab/>
        <w:tab/>
        <w:tab/>
        <w:t>prize</w:t>
      </w:r>
    </w:p>
    <w:p>
      <w:pPr>
        <w:pStyle w:val="Normal"/>
        <w:spacing w:lineRule="auto" w:line="360"/>
        <w:rPr/>
      </w:pPr>
      <w:r>
        <w:rPr/>
        <w:t>un autre pays</w:t>
        <w:tab/>
        <w:tab/>
        <w:t>another country</w:t>
      </w:r>
    </w:p>
    <w:p>
      <w:pPr>
        <w:pStyle w:val="Normal"/>
        <w:spacing w:lineRule="auto" w:line="360"/>
        <w:rPr/>
      </w:pPr>
      <w:r>
        <w:rPr/>
        <w:t>jumelé(e)</w:t>
        <w:tab/>
        <w:tab/>
        <w:t>twinned</w:t>
      </w:r>
    </w:p>
    <w:p>
      <w:pPr>
        <w:pStyle w:val="Normal"/>
        <w:spacing w:lineRule="auto" w:line="360"/>
        <w:rPr/>
      </w:pPr>
      <w:r>
        <w:rPr/>
        <w:t>envoyer</w:t>
        <w:tab/>
        <w:tab/>
        <w:t>to send</w:t>
      </w:r>
    </w:p>
    <w:p>
      <w:pPr>
        <w:pStyle w:val="Normal"/>
        <w:spacing w:lineRule="auto" w:line="360"/>
        <w:rPr/>
      </w:pPr>
      <w:r>
        <w:rPr/>
        <w:t>une énigme</w:t>
        <w:tab/>
        <w:tab/>
        <w:t>riddle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Laurie</w:t>
        <w:tab/>
        <w:tab/>
        <w:t>Yasmina</w:t>
        <w:tab/>
        <w:t>Adrien</w:t>
        <w:tab/>
        <w:tab/>
        <w:t>Kevin</w:t>
        <w:tab/>
        <w:tab/>
        <w:t>Mlle N’Guy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Où se retrouvent les am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ment est Kev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quelle heure est-ce que les trois amis ont rendez-vous à l’éco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Quel est le conc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ù est-ce qu’ils vont se retrouver après l’éco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ment dit-on “Let’s meet.”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découvrir</w:t>
        <w:tab/>
        <w:tab/>
        <w:t>to discover</w:t>
        <w:tab/>
        <w:tab/>
      </w:r>
    </w:p>
    <w:p>
      <w:pPr>
        <w:pStyle w:val="Normal"/>
        <w:spacing w:lineRule="auto" w:line="360"/>
        <w:rPr/>
      </w:pPr>
      <w:r>
        <w:rPr/>
        <w:t>un message codé</w:t>
      </w:r>
    </w:p>
    <w:p>
      <w:pPr>
        <w:pStyle w:val="Normal"/>
        <w:spacing w:lineRule="auto" w:line="360"/>
        <w:rPr/>
      </w:pPr>
      <w:r>
        <w:rPr/>
        <w:t>à l’envers</w:t>
        <w:tab/>
        <w:tab/>
        <w:t>in reverse</w:t>
      </w:r>
    </w:p>
    <w:p>
      <w:pPr>
        <w:pStyle w:val="Normal"/>
        <w:spacing w:lineRule="auto" w:line="360"/>
        <w:rPr/>
      </w:pPr>
      <w:r>
        <w:rPr/>
        <w:t>trouver</w:t>
        <w:tab/>
        <w:tab/>
        <w:tab/>
        <w:t>to find</w:t>
      </w:r>
    </w:p>
    <w:p>
      <w:pPr>
        <w:pStyle w:val="Normal"/>
        <w:spacing w:lineRule="auto" w:line="360"/>
        <w:rPr/>
      </w:pPr>
      <w:r>
        <w:rPr/>
        <w:t>le bon ordre</w:t>
        <w:tab/>
        <w:tab/>
        <w:t>the right order</w:t>
      </w:r>
    </w:p>
    <w:p>
      <w:pPr>
        <w:pStyle w:val="Normal"/>
        <w:spacing w:lineRule="auto" w:line="360"/>
        <w:rPr/>
      </w:pPr>
      <w:r>
        <w:rPr/>
        <w:t>Ça veut dire…</w:t>
        <w:tab/>
        <w:tab/>
        <w:t>That means…</w:t>
      </w:r>
    </w:p>
    <w:p>
      <w:pPr>
        <w:pStyle w:val="Normal"/>
        <w:spacing w:lineRule="auto" w:line="360"/>
        <w:rPr/>
      </w:pPr>
      <w:r>
        <w:rPr/>
        <w:t>cultiver</w:t>
        <w:tab/>
        <w:tab/>
        <w:t>to cultivate</w:t>
      </w:r>
    </w:p>
    <w:p>
      <w:pPr>
        <w:pStyle w:val="Normal"/>
        <w:spacing w:lineRule="auto" w:line="360"/>
        <w:rPr/>
      </w:pPr>
      <w:r>
        <w:rPr/>
        <w:t>relaxer</w:t>
      </w:r>
    </w:p>
    <w:p>
      <w:pPr>
        <w:pStyle w:val="Normal"/>
        <w:spacing w:lineRule="auto" w:line="360"/>
        <w:rPr/>
      </w:pPr>
      <w:r>
        <w:rPr/>
        <w:t>s’amuser</w:t>
        <w:tab/>
        <w:tab/>
        <w:t>to have a good time</w:t>
      </w:r>
    </w:p>
    <w:p>
      <w:pPr>
        <w:pStyle w:val="Normal"/>
        <w:spacing w:lineRule="auto" w:line="360"/>
        <w:rPr/>
      </w:pPr>
      <w:r>
        <w:rPr/>
        <w:t>le rapport</w:t>
        <w:tab/>
        <w:tab/>
        <w:t>connection</w:t>
      </w:r>
    </w:p>
    <w:p>
      <w:pPr>
        <w:pStyle w:val="Normal"/>
        <w:spacing w:lineRule="auto" w:line="360"/>
        <w:rPr/>
      </w:pPr>
      <w:r>
        <w:rPr/>
        <w:t>une chanson</w:t>
        <w:tab/>
        <w:tab/>
        <w:t>a song</w:t>
      </w:r>
    </w:p>
    <w:p>
      <w:pPr>
        <w:pStyle w:val="Normal"/>
        <w:spacing w:lineRule="auto" w:line="360"/>
        <w:rPr/>
      </w:pPr>
      <w:r>
        <w:rPr/>
        <w:t>être à</w:t>
        <w:tab/>
        <w:tab/>
        <w:tab/>
        <w:t>to belong to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Quelle sorte de code est employée dans le message codé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i a découvert le messa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Que fait le jeune homme qui ne peut pas voi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ur quel continent est le lycée jumelé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’est-ce que Yasmina trouve au café?</w:t>
      </w:r>
    </w:p>
    <w:p>
      <w:pPr>
        <w:pStyle w:val="Normal"/>
        <w:rPr>
          <w:b/>
          <w:b/>
        </w:rPr>
      </w:pPr>
      <w:r>
        <w:rPr>
          <w:b/>
        </w:rPr>
        <w:t>Episod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près de </w:t>
        <w:tab/>
        <w:tab/>
        <w:t>near</w:t>
      </w:r>
    </w:p>
    <w:p>
      <w:pPr>
        <w:pStyle w:val="Normal"/>
        <w:spacing w:lineRule="auto" w:line="360"/>
        <w:rPr/>
      </w:pPr>
      <w:r>
        <w:rPr/>
        <w:t>loin de</w:t>
        <w:tab/>
        <w:tab/>
        <w:tab/>
        <w:t>far</w:t>
      </w:r>
    </w:p>
    <w:p>
      <w:pPr>
        <w:pStyle w:val="Normal"/>
        <w:spacing w:lineRule="auto" w:line="360"/>
        <w:rPr/>
      </w:pPr>
      <w:r>
        <w:rPr/>
        <w:t>Je t’accompagne.</w:t>
        <w:tab/>
        <w:t>I’ll go with you.</w:t>
      </w:r>
    </w:p>
    <w:p>
      <w:pPr>
        <w:pStyle w:val="Normal"/>
        <w:spacing w:lineRule="auto" w:line="360"/>
        <w:rPr/>
      </w:pPr>
      <w:r>
        <w:rPr/>
        <w:t xml:space="preserve">On y va. </w:t>
        <w:tab/>
        <w:tab/>
        <w:t>Let’s go.</w:t>
      </w:r>
    </w:p>
    <w:p>
      <w:pPr>
        <w:pStyle w:val="Normal"/>
        <w:spacing w:lineRule="auto" w:line="360"/>
        <w:rPr/>
      </w:pPr>
      <w:r>
        <w:rPr/>
        <w:t>se reposer</w:t>
        <w:tab/>
        <w:tab/>
        <w:t>to rest</w:t>
      </w:r>
    </w:p>
    <w:p>
      <w:pPr>
        <w:pStyle w:val="Normal"/>
        <w:spacing w:lineRule="auto" w:line="360"/>
        <w:rPr/>
      </w:pPr>
      <w:r>
        <w:rPr/>
        <w:t xml:space="preserve">Je suis crevé(e). </w:t>
        <w:tab/>
        <w:t xml:space="preserve">I’m exhausted. </w:t>
      </w:r>
    </w:p>
    <w:p>
      <w:pPr>
        <w:pStyle w:val="Normal"/>
        <w:spacing w:lineRule="auto" w:line="360"/>
        <w:rPr/>
      </w:pPr>
      <w:r>
        <w:rPr/>
        <w:t>le petit copain</w:t>
        <w:tab/>
        <w:tab/>
        <w:t>boyfriend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istan</w:t>
        <w:tab/>
        <w:tab/>
        <w:t>Zora</w:t>
        <w:tab/>
        <w:tab/>
        <w:t>Chou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’est-ce que Yasmina et Adrien ont décidé de fai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ù est Laurie? Pourquoi est-ce qu’elle ne peut pas aller avec eux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’est-ce qu’ils discutent au par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ent est la famille de Yasmin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ent est la famille d’Adri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 est-ce qu’ils voient au par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’est-ce qu’ils doivent expliquer à la tante de Yasmin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ù sont-ils à la fin de cette épiso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>Post-viewing</w:t>
        <w:tab/>
      </w:r>
      <w:r>
        <w:rPr/>
        <w:t xml:space="preserve">Choose the person these statements describ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Ses parents sont mariés depuis 18 a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ab/>
        <w:tab/>
        <w:t xml:space="preserve">a. Yasmina  </w:t>
        <w:tab/>
        <w:t xml:space="preserve">b. Adrien  </w:t>
        <w:tab/>
        <w:tab/>
        <w:t xml:space="preserve">c. Zo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Il/elle est marié(e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ab/>
        <w:tab/>
        <w:t xml:space="preserve">a. Yasmina </w:t>
        <w:tab/>
        <w:t xml:space="preserve">b. Adrien </w:t>
        <w:tab/>
        <w:tab/>
        <w:t xml:space="preserve">c. Zo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Il/elle est fils/fille uniq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ab/>
        <w:tab/>
        <w:t xml:space="preserve">a. Yasmina  </w:t>
        <w:tab/>
        <w:t xml:space="preserve">b. Adrien  </w:t>
        <w:tab/>
        <w:tab/>
        <w:t xml:space="preserve">c. Zo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Il/elle a un frè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ab/>
        <w:tab/>
        <w:t xml:space="preserve">a. Yasmina </w:t>
        <w:tab/>
        <w:t xml:space="preserve">b. Adrien  </w:t>
        <w:tab/>
        <w:tab/>
        <w:t xml:space="preserve">c. Z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pisod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Je te dérange?</w:t>
        <w:tab/>
        <w:tab/>
        <w:t>Am I bothering you?</w:t>
      </w:r>
    </w:p>
    <w:p>
      <w:pPr>
        <w:pStyle w:val="Normal"/>
        <w:spacing w:lineRule="auto" w:line="360"/>
        <w:rPr/>
      </w:pPr>
      <w:r>
        <w:rPr/>
        <w:t>une histoire</w:t>
        <w:tab/>
        <w:tab/>
        <w:t>a story</w:t>
      </w:r>
    </w:p>
    <w:p>
      <w:pPr>
        <w:pStyle w:val="Normal"/>
        <w:spacing w:lineRule="auto" w:line="360"/>
        <w:rPr/>
      </w:pPr>
      <w:r>
        <w:rPr/>
        <w:t>raconter</w:t>
        <w:tab/>
        <w:tab/>
        <w:t>to tell</w:t>
      </w:r>
    </w:p>
    <w:p>
      <w:pPr>
        <w:pStyle w:val="Normal"/>
        <w:spacing w:lineRule="auto" w:line="360"/>
        <w:rPr/>
      </w:pPr>
      <w:r>
        <w:rPr/>
        <w:t>Je t’ai vu…</w:t>
        <w:tab/>
        <w:tab/>
        <w:t>I saw you…</w:t>
      </w:r>
    </w:p>
    <w:p>
      <w:pPr>
        <w:pStyle w:val="Normal"/>
        <w:spacing w:lineRule="auto" w:line="360"/>
        <w:rPr/>
      </w:pPr>
      <w:r>
        <w:rPr/>
        <w:t>Je peux t’aider</w:t>
        <w:tab/>
        <w:tab/>
        <w:t>I can help you..</w:t>
      </w:r>
    </w:p>
    <w:p>
      <w:pPr>
        <w:pStyle w:val="Normal"/>
        <w:spacing w:lineRule="auto" w:line="360"/>
        <w:rPr/>
      </w:pPr>
      <w:r>
        <w:rPr/>
        <w:t>ensemble</w:t>
        <w:tab/>
        <w:tab/>
        <w:t>together</w:t>
      </w:r>
    </w:p>
    <w:p>
      <w:pPr>
        <w:pStyle w:val="Normal"/>
        <w:spacing w:lineRule="auto" w:line="360"/>
        <w:rPr/>
      </w:pPr>
      <w:r>
        <w:rPr/>
        <w:t>Ça marche.</w:t>
        <w:tab/>
        <w:tab/>
        <w:t>That works.</w:t>
      </w:r>
    </w:p>
    <w:p>
      <w:pPr>
        <w:pStyle w:val="Normal"/>
        <w:spacing w:lineRule="auto" w:line="360"/>
        <w:rPr/>
      </w:pPr>
      <w:r>
        <w:rPr/>
        <w:t xml:space="preserve">Qu’est-ce qu’il y a? </w:t>
        <w:tab/>
        <w:t>What is there?</w:t>
      </w:r>
    </w:p>
    <w:p>
      <w:pPr>
        <w:pStyle w:val="Normal"/>
        <w:spacing w:lineRule="auto" w:line="360"/>
        <w:rPr/>
      </w:pPr>
      <w:r>
        <w:rPr/>
        <w:t>un peu bizarre</w:t>
        <w:tab/>
        <w:tab/>
        <w:t>a little strange</w:t>
      </w:r>
    </w:p>
    <w:p>
      <w:pPr>
        <w:pStyle w:val="Normal"/>
        <w:spacing w:lineRule="auto" w:line="360"/>
        <w:rPr/>
      </w:pPr>
      <w:r>
        <w:rPr/>
        <w:t>un peu nul</w:t>
        <w:tab/>
        <w:tab/>
        <w:t>a little “stupid”</w:t>
        <w:tab/>
      </w:r>
    </w:p>
    <w:p>
      <w:pPr>
        <w:pStyle w:val="Normal"/>
        <w:spacing w:lineRule="auto" w:line="360"/>
        <w:rPr/>
      </w:pPr>
      <w:r>
        <w:rPr/>
        <w:t>peut-être</w:t>
        <w:tab/>
        <w:tab/>
        <w:t>perhaps</w:t>
      </w:r>
    </w:p>
    <w:p>
      <w:pPr>
        <w:pStyle w:val="Normal"/>
        <w:spacing w:lineRule="auto" w:line="360"/>
        <w:rPr/>
      </w:pPr>
      <w:r>
        <w:rPr/>
        <w:t>avoir raison</w:t>
        <w:tab/>
        <w:tab/>
        <w:t>to be right</w:t>
        <w:tab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urquoi est-ce que Yasmina téléphone à Lauri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Qui ouvre la porte quand Yasmina et Adrien sonn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urquoi est-ce que Yasmina est curie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’est-ce que Yasmina et Kevin décident de fair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elle est la réaction d’Adrien? Pourquoi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’est-ce que Laurie pense de Kevin?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Cs w:val="30"/>
        </w:rPr>
        <w:t xml:space="preserve">Post-viewing </w:t>
        <w:tab/>
      </w:r>
      <w:r>
        <w:rPr/>
        <w:t xml:space="preserve">Who says what? Choose the person who says each of these lin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ab/>
        <w:tab/>
        <w:tab/>
        <w:t>a.  Adrien</w:t>
        <w:tab/>
        <w:tab/>
        <w:t>b.  Laurie</w:t>
        <w:tab/>
        <w:tab/>
        <w:t>c.  Yasmina</w:t>
        <w:tab/>
        <w:t>d.  Kev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Vous avez trouvé la première énigm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C’est difficile, l’informatique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Je peux t’aider, si tu veu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On peut manger ensemble et en parl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Qu’est-ce qu’il y a, Adrie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6. C’est un peu bizarre, tu trouves pa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7. Adrien a peut-être rais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 xml:space="preserve">Post-viewing </w:t>
        <w:tab/>
      </w:r>
      <w:r>
        <w:rPr/>
        <w:t xml:space="preserve">Number these events in the order in which they occur in the video episod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a. Yasmina et Adrien arrivent chez Kev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b. Kevin invite Yasmina à manger avec lui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c. Kevin parle du concou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d. Yasmina donne son adresse e-mail à Kev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e. Yasmina téléphone à Laur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Qu’est-ce qui se passe?  What’s happening?</w:t>
      </w:r>
    </w:p>
    <w:p>
      <w:pPr>
        <w:pStyle w:val="Normal"/>
        <w:spacing w:lineRule="auto" w:line="360"/>
        <w:rPr/>
      </w:pPr>
      <w:r>
        <w:rPr/>
        <w:t>je ne pense pas</w:t>
        <w:tab/>
        <w:t xml:space="preserve">    I don’t think so.</w:t>
      </w:r>
    </w:p>
    <w:p>
      <w:pPr>
        <w:pStyle w:val="Normal"/>
        <w:spacing w:lineRule="auto" w:line="360"/>
        <w:rPr/>
      </w:pPr>
      <w:r>
        <w:rPr/>
        <w:t>tu viens (venir)</w:t>
        <w:tab/>
        <w:t>Are you coming?</w:t>
      </w:r>
    </w:p>
    <w:p>
      <w:pPr>
        <w:pStyle w:val="Normal"/>
        <w:spacing w:lineRule="auto" w:line="360"/>
        <w:rPr/>
      </w:pPr>
      <w:r>
        <w:rPr/>
        <w:t>venir de</w:t>
        <w:tab/>
        <w:tab/>
        <w:t>to have just</w:t>
      </w:r>
    </w:p>
    <w:p>
      <w:pPr>
        <w:pStyle w:val="Normal"/>
        <w:spacing w:lineRule="auto" w:line="360"/>
        <w:rPr/>
      </w:pPr>
      <w:r>
        <w:rPr/>
        <w:t>envoyer</w:t>
        <w:tab/>
        <w:tab/>
        <w:t>to send</w:t>
      </w:r>
    </w:p>
    <w:p>
      <w:pPr>
        <w:pStyle w:val="Normal"/>
        <w:spacing w:lineRule="auto" w:line="360"/>
        <w:rPr/>
      </w:pPr>
      <w:r>
        <w:rPr/>
        <w:t xml:space="preserve">une médaille </w:t>
        <w:tab/>
        <w:tab/>
        <w:t>medal</w:t>
      </w:r>
    </w:p>
    <w:p>
      <w:pPr>
        <w:pStyle w:val="Normal"/>
        <w:spacing w:lineRule="auto" w:line="360"/>
        <w:rPr/>
      </w:pPr>
      <w:r>
        <w:rPr/>
        <w:t>d’argent</w:t>
        <w:tab/>
        <w:tab/>
        <w:t>silver</w:t>
      </w:r>
    </w:p>
    <w:p>
      <w:pPr>
        <w:pStyle w:val="Normal"/>
        <w:spacing w:lineRule="auto" w:line="360"/>
        <w:rPr/>
      </w:pPr>
      <w:r>
        <w:rPr/>
        <w:t xml:space="preserve">Attends une minute. </w:t>
        <w:tab/>
        <w:t>Wait a minute.</w:t>
      </w:r>
    </w:p>
    <w:p>
      <w:pPr>
        <w:pStyle w:val="Normal"/>
        <w:spacing w:lineRule="auto" w:line="360"/>
        <w:rPr/>
      </w:pPr>
      <w:r>
        <w:rPr/>
        <w:t>C’était…</w:t>
        <w:tab/>
        <w:tab/>
        <w:t>It was…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i est-ce que Yasmina va rencontr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’est-ce qui se passe samedi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urquoi est-ce que Laurie et Yasmina ne peuvent pas aller chez Adrie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Que dit le e-mail de Mlle N’Guy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ourquoi est-ce que Laurie a confiance qu’Adrien peut trouver la solu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i aide Adrien avec la deuxième énigm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 quelle nationalité est Amadou Dia Ba? Pourquoi est-ce que c’est important?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Write the letter of the correct response in the space provided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Yasmina déjeune avec Kevin 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ab/>
        <w:tab/>
        <w:t xml:space="preserve"> a. aujourd’hui  </w:t>
        <w:tab/>
        <w:tab/>
        <w:t xml:space="preserve">b. demain </w:t>
        <w:tab/>
        <w:t xml:space="preserve"> </w:t>
        <w:tab/>
        <w:t xml:space="preserve">c. jeud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La fête d’Adrien est 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ab/>
        <w:tab/>
        <w:t xml:space="preserve">a. vendredi  </w:t>
        <w:tab/>
        <w:tab/>
        <w:t xml:space="preserve">b. samedi  </w:t>
        <w:tab/>
        <w:tab/>
        <w:t xml:space="preserve">c. dimanc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Amadou Dia Ba fait 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ab/>
        <w:tab/>
        <w:t xml:space="preserve">a. de l’athlétisme </w:t>
        <w:tab/>
        <w:t xml:space="preserve">b. du volley  </w:t>
        <w:tab/>
        <w:t xml:space="preserve">c. du vé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sode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Ça m’a fait plaisir. </w:t>
        <w:tab/>
        <w:t xml:space="preserve">I liked it. </w:t>
      </w:r>
    </w:p>
    <w:p>
      <w:pPr>
        <w:pStyle w:val="Normal"/>
        <w:spacing w:lineRule="auto" w:line="360"/>
        <w:rPr/>
      </w:pPr>
      <w:r>
        <w:rPr/>
        <w:t>marrant</w:t>
        <w:tab/>
        <w:tab/>
        <w:t>funny</w:t>
      </w:r>
    </w:p>
    <w:p>
      <w:pPr>
        <w:pStyle w:val="Normal"/>
        <w:spacing w:lineRule="auto" w:line="360"/>
        <w:rPr/>
      </w:pPr>
      <w:r>
        <w:rPr/>
        <w:t>vachement (très)</w:t>
        <w:tab/>
        <w:t>really</w:t>
      </w:r>
    </w:p>
    <w:p>
      <w:pPr>
        <w:pStyle w:val="Normal"/>
        <w:spacing w:lineRule="auto" w:line="360"/>
        <w:rPr/>
      </w:pPr>
      <w:r>
        <w:rPr/>
        <w:t xml:space="preserve">en train de </w:t>
        <w:tab/>
        <w:tab/>
        <w:t>in the process of</w:t>
      </w:r>
    </w:p>
    <w:p>
      <w:pPr>
        <w:pStyle w:val="Normal"/>
        <w:spacing w:lineRule="auto" w:line="360"/>
        <w:rPr/>
      </w:pPr>
      <w:r>
        <w:rPr/>
        <w:t>chercher</w:t>
        <w:tab/>
        <w:tab/>
        <w:t>to look for</w:t>
      </w:r>
    </w:p>
    <w:p>
      <w:pPr>
        <w:pStyle w:val="Normal"/>
        <w:spacing w:lineRule="auto" w:line="360"/>
        <w:rPr/>
      </w:pPr>
      <w:r>
        <w:rPr/>
        <w:t>un mot</w:t>
        <w:tab/>
        <w:tab/>
        <w:tab/>
        <w:t>word</w:t>
      </w:r>
    </w:p>
    <w:p>
      <w:pPr>
        <w:pStyle w:val="Normal"/>
        <w:spacing w:lineRule="auto" w:line="360"/>
        <w:rPr/>
      </w:pPr>
      <w:r>
        <w:rPr/>
        <w:t>une arachide</w:t>
        <w:tab/>
        <w:tab/>
        <w:t>peanut</w:t>
      </w:r>
    </w:p>
    <w:p>
      <w:pPr>
        <w:pStyle w:val="Normal"/>
        <w:spacing w:lineRule="auto" w:line="360"/>
        <w:rPr/>
      </w:pPr>
      <w:r>
        <w:rPr/>
        <w:t>Je ne vois pas</w:t>
        <w:tab/>
        <w:tab/>
        <w:t>I don’t see</w:t>
      </w:r>
    </w:p>
    <w:p>
      <w:pPr>
        <w:pStyle w:val="Normal"/>
        <w:spacing w:lineRule="auto" w:line="360"/>
        <w:rPr/>
      </w:pPr>
      <w:r>
        <w:rPr/>
        <w:t xml:space="preserve">Elle m’intéresse. </w:t>
        <w:tab/>
        <w:t>I like her.</w:t>
      </w:r>
    </w:p>
    <w:p>
      <w:pPr>
        <w:pStyle w:val="Normal"/>
        <w:spacing w:lineRule="auto" w:line="360"/>
        <w:rPr/>
      </w:pPr>
      <w:r>
        <w:rPr/>
        <w:t>à cause de</w:t>
        <w:tab/>
        <w:tab/>
        <w:t>because of</w:t>
      </w:r>
    </w:p>
    <w:p>
      <w:pPr>
        <w:pStyle w:val="Normal"/>
        <w:spacing w:lineRule="auto" w:line="360"/>
        <w:rPr/>
      </w:pPr>
      <w:r>
        <w:rPr/>
        <w:t>tu as entendu</w:t>
        <w:tab/>
        <w:tab/>
        <w:t>you heard</w:t>
      </w:r>
    </w:p>
    <w:p>
      <w:pPr>
        <w:pStyle w:val="Normal"/>
        <w:rPr/>
      </w:pPr>
      <w:r>
        <w:rPr/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vec qui Yasmina déjeu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 mangent Laurie et Adrie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urquoi est-ce que Yasmina ne mange pa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i trouve les premières réponses à l’énig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i aide les trois amis à trouver le mot “mafé”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ns quelle ville est le lycée jumelé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’est-ce que Kevin dit de Yasmina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Read the following statements. Mark each one a) vrai or b) fau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Yasmina commande un croque-monsieu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 Laurie n’a pas fai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Laurie commande un jus d’orange pour 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Plus de 2.000.000 personnes habitent à Daka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Yasmina a cours de dess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6. Kevin aime bien Yasmin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Identify these people, places, and thing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la ville du lycée jumelé </w:t>
        <w:tab/>
        <w:tab/>
        <w:tab/>
        <w:tab/>
        <w:tab/>
        <w:t xml:space="preserve">a. </w:t>
        <w:tab/>
        <w:t>le maf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un pont au Sénégal </w:t>
        <w:tab/>
        <w:tab/>
        <w:tab/>
        <w:tab/>
        <w:tab/>
        <w:tab/>
        <w:t xml:space="preserve">b. </w:t>
        <w:tab/>
        <w:t xml:space="preserve">Léopold Sengh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le deuxième président du Sénégal </w:t>
        <w:tab/>
        <w:tab/>
        <w:tab/>
        <w:t xml:space="preserve">c. </w:t>
        <w:tab/>
        <w:t>Saint-Lou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le premier président du Sénégal </w:t>
        <w:tab/>
        <w:tab/>
        <w:tab/>
        <w:t xml:space="preserve">d. </w:t>
        <w:tab/>
        <w:t>Faidherb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une spécialité africaine </w:t>
        <w:tab/>
        <w:tab/>
        <w:tab/>
        <w:tab/>
        <w:tab/>
        <w:t xml:space="preserve">e. </w:t>
        <w:tab/>
        <w:t>la Casam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6. une région du Sénégal </w:t>
        <w:tab/>
        <w:tab/>
        <w:tab/>
        <w:tab/>
        <w:tab/>
        <w:t>f.</w:t>
        <w:tab/>
        <w:t>Abdou Diouf</w:t>
      </w:r>
    </w:p>
    <w:p>
      <w:pPr>
        <w:pStyle w:val="Normal"/>
        <w:rPr>
          <w:b/>
          <w:b/>
        </w:rPr>
      </w:pPr>
      <w:r>
        <w:rPr>
          <w:b/>
        </w:rPr>
        <w:t>Episode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un truc</w:t>
        <w:tab/>
        <w:tab/>
        <w:tab/>
        <w:t>thing</w:t>
      </w:r>
    </w:p>
    <w:p>
      <w:pPr>
        <w:pStyle w:val="Normal"/>
        <w:spacing w:lineRule="auto" w:line="360"/>
        <w:rPr/>
      </w:pPr>
      <w:r>
        <w:rPr/>
        <w:t>seulement</w:t>
        <w:tab/>
        <w:tab/>
        <w:t>only</w:t>
      </w:r>
    </w:p>
    <w:p>
      <w:pPr>
        <w:pStyle w:val="Normal"/>
        <w:spacing w:lineRule="auto" w:line="360"/>
        <w:rPr/>
      </w:pPr>
      <w:r>
        <w:rPr/>
        <w:t>reçu</w:t>
        <w:tab/>
        <w:tab/>
        <w:tab/>
        <w:t>received</w:t>
      </w:r>
    </w:p>
    <w:p>
      <w:pPr>
        <w:pStyle w:val="Normal"/>
        <w:spacing w:lineRule="auto" w:line="360"/>
        <w:rPr/>
      </w:pPr>
      <w:r>
        <w:rPr/>
        <w:t>dernier / dernière</w:t>
        <w:tab/>
        <w:t>last</w:t>
      </w:r>
    </w:p>
    <w:p>
      <w:pPr>
        <w:pStyle w:val="Normal"/>
        <w:spacing w:lineRule="auto" w:line="360"/>
        <w:rPr/>
      </w:pPr>
      <w:r>
        <w:rPr/>
        <w:t>tu dois</w:t>
        <w:tab/>
        <w:tab/>
        <w:tab/>
        <w:t>you should / have to</w:t>
      </w:r>
    </w:p>
    <w:p>
      <w:pPr>
        <w:pStyle w:val="Normal"/>
        <w:spacing w:lineRule="auto" w:line="360"/>
        <w:rPr/>
      </w:pPr>
      <w:r>
        <w:rPr/>
        <w:t>il te parlait</w:t>
        <w:tab/>
        <w:t>he was talking about you</w:t>
      </w:r>
    </w:p>
    <w:p>
      <w:pPr>
        <w:pStyle w:val="Normal"/>
        <w:spacing w:lineRule="auto" w:line="360"/>
        <w:rPr/>
      </w:pPr>
      <w:r>
        <w:rPr/>
        <w:t>un endroit</w:t>
        <w:tab/>
        <w:tab/>
        <w:t>place</w:t>
      </w:r>
    </w:p>
    <w:p>
      <w:pPr>
        <w:pStyle w:val="Normal"/>
        <w:spacing w:lineRule="auto" w:line="360"/>
        <w:rPr/>
      </w:pPr>
      <w:r>
        <w:rPr/>
        <w:t>aider</w:t>
        <w:tab/>
        <w:tab/>
        <w:tab/>
        <w:t>to help</w:t>
      </w:r>
    </w:p>
    <w:p>
      <w:pPr>
        <w:pStyle w:val="Normal"/>
        <w:spacing w:lineRule="auto" w:line="360"/>
        <w:rPr/>
      </w:pPr>
      <w:r>
        <w:rPr/>
        <w:t>s’occuper de</w:t>
        <w:tab/>
        <w:tab/>
        <w:t>to take care of</w:t>
      </w:r>
    </w:p>
    <w:p>
      <w:pPr>
        <w:pStyle w:val="Normal"/>
        <w:spacing w:lineRule="auto" w:line="360"/>
        <w:rPr/>
      </w:pPr>
      <w:r>
        <w:rPr/>
        <w:t>je propose</w:t>
        <w:tab/>
        <w:tab/>
        <w:t>I suggest</w:t>
      </w:r>
    </w:p>
    <w:p>
      <w:pPr>
        <w:pStyle w:val="Normal"/>
        <w:spacing w:lineRule="auto" w:line="360"/>
        <w:rPr/>
      </w:pPr>
      <w:r>
        <w:rPr/>
        <w:t>le plan</w:t>
        <w:tab/>
        <w:tab/>
        <w:tab/>
        <w:t>city map</w:t>
      </w:r>
    </w:p>
    <w:p>
      <w:pPr>
        <w:pStyle w:val="Normal"/>
        <w:rPr/>
      </w:pPr>
      <w:r>
        <w:rPr/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’est-ce que Yasmina et Laurie cherchent dans le magasin? Pourquo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’est-ce qu’elles choisissent? Quel est le prix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i envoie un message à Laurie? Pourquo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 qui Adrien veut que Laurie parle à Yasm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’est-ce que la dernière égnigme va indiqu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urquoi est-ce qu’on ne peut pas s’occuper du concours samedi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’est-ce que Yasmina veut faire avec le plan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Read the following statements. Mark each one a) vrai or b) fau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Yasmina achète un tee-shirt noi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 Laurie achète des lunett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Le tee-shirt est pour 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Les lunettes coûtent vingt-deux euro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Le tee-shirt coûte vingt-cinq euro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Number these events in the order in which they occur in the video episod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a. Laurie et Yasmina vont chez 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b. Yasmina et Laurie vont dans une boutiq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c. Adrien propose de travailler sur la dernière énigme dimanch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d. Yasmina fait une photocopie du pla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e. Laurie parle de Kevin à Yasmin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f. Laurie a un message d’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g. Yasmina ne croit pas Lauri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Episode 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au fond de</w:t>
        <w:tab/>
        <w:tab/>
        <w:t>at the end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e couloir</w:t>
        <w:tab/>
        <w:tab/>
        <w:t>corrid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à gauche de</w:t>
        <w:tab/>
        <w:t>to the left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à côté de</w:t>
        <w:tab/>
        <w:tab/>
        <w:t>next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il m’a dit</w:t>
        <w:tab/>
        <w:tab/>
        <w:tab/>
        <w:t>he told 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vous savez</w:t>
        <w:tab/>
        <w:tab/>
        <w:tab/>
        <w:t>you k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Ça serait sympa.</w:t>
        <w:tab/>
        <w:tab/>
        <w:t>That would be ni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tu vas voir</w:t>
        <w:tab/>
        <w:tab/>
        <w:tab/>
        <w:t xml:space="preserve">You’ll see. 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ourquoi est-ce qu’il y a une fête chez Adri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i a invité Kevin à la fête d’Adri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’est-ce que Yasmina dit à Kevin de fai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ourquoi est-ce que Kevin prend le pl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Est-ce que c’est le plan de Mlle N’Guyen? Expliq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mment est Yasmina à la fin de l’épisod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 xml:space="preserve">Post-viewing </w:t>
        <w:tab/>
      </w:r>
      <w:r>
        <w:rPr/>
        <w:t xml:space="preserve">Number these events in the order in which they occur in the video episod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 Yasmina comprend que Kevin n’est pas très symp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 Kevin va voir la chambre d’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 Kevin prend le pla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 Laurie et Yasmina arrivent chez Adri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Episode 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18"/>
        </w:rPr>
      </w:pPr>
      <w:r>
        <w:rPr/>
        <w:t xml:space="preserve">Qu’est-ce que t’arrive?   </w:t>
      </w:r>
      <w:r>
        <w:rPr>
          <w:sz w:val="20"/>
        </w:rPr>
        <w:t>What happened to you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Vous aviez raison. </w:t>
        <w:tab/>
        <w:tab/>
        <w:t xml:space="preserve">You were righ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aisser</w:t>
        <w:tab/>
        <w:tab/>
        <w:tab/>
        <w:tab/>
        <w:t>to lea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Ne t’inquiète pas</w:t>
        <w:tab/>
        <w:t>.</w:t>
        <w:tab/>
        <w:tab/>
        <w:t xml:space="preserve">Don’t wor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modifier</w:t>
        <w:tab/>
        <w:tab/>
        <w:tab/>
        <w:tab/>
        <w:t>to modif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 indice</w:t>
        <w:tab/>
        <w:tab/>
        <w:tab/>
        <w:tab/>
        <w:t>a cl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avoir besoin de</w:t>
        <w:tab/>
        <w:tab/>
        <w:tab/>
        <w:t>to ne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 escalier</w:t>
        <w:tab/>
        <w:tab/>
        <w:tab/>
        <w:tab/>
        <w:t>stairca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 ascenseur</w:t>
        <w:tab/>
        <w:tab/>
        <w:tab/>
        <w:t>elevat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e belle vue</w:t>
        <w:tab/>
        <w:tab/>
        <w:tab/>
        <w:t>beautiful vi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a colline</w:t>
        <w:tab/>
        <w:tab/>
        <w:tab/>
        <w:tab/>
        <w:t>hi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 bâtiment</w:t>
        <w:tab/>
        <w:tab/>
        <w:tab/>
        <w:t>buil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 écrivain</w:t>
        <w:tab/>
        <w:tab/>
        <w:tab/>
        <w:tab/>
        <w:t>wri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sans</w:t>
        <w:tab/>
        <w:tab/>
        <w:tab/>
        <w:tab/>
        <w:tab/>
        <w:t>without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ourquoi est-ce que Yasmina est triste au début de l’épiso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ourquoi est-ce que les trois amis doivent prendre des photo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Dans quelle partie de Nice y a-t-il des ruines romain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i est Birago Dio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Pourquoi le nom Birago Diop est importa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el problème ont Kevin et ses am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A votre avis qui va gagner? Pourqoui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Read the following statements. Mark each one a) vrai or b) fau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Kevin a trouvé le bon pla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 Adrien prend des photo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Laurie, Adrien et Yasmina vont d’abord aux marché aux fleu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Les trois amis trouvent le nom du lycée quand ils sont au Châtea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Il y a des ruines romaines à Cimiez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6. Le nom du lycée jumelé est «Birago Diop»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Episode 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une bonne nouvelle</w:t>
        <w:tab/>
        <w:tab/>
        <w:t>good new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e gagnant</w:t>
        <w:tab/>
        <w:tab/>
        <w:tab/>
        <w:tab/>
        <w:t>win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on doit </w:t>
        <w:tab/>
        <w:tab/>
        <w:tab/>
        <w:tab/>
        <w:t>one shou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avant</w:t>
        <w:tab/>
        <w:tab/>
        <w:tab/>
        <w:tab/>
        <w:tab/>
        <w:t>befo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es préparatifs</w:t>
        <w:tab/>
        <w:tab/>
        <w:tab/>
        <w:t>prepar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e voyageur</w:t>
        <w:tab/>
        <w:tab/>
        <w:tab/>
        <w:t>trave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d’abord</w:t>
        <w:tab/>
        <w:tab/>
        <w:tab/>
        <w:tab/>
        <w:t>fir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je vous conseille</w:t>
        <w:tab/>
        <w:tab/>
        <w:tab/>
        <w:t>I advise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lire </w:t>
        <w:tab/>
        <w:tab/>
        <w:tab/>
        <w:tab/>
        <w:tab/>
        <w:t>to re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à ton avis</w:t>
        <w:tab/>
        <w:tab/>
        <w:tab/>
        <w:tab/>
        <w:t>in your opin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se retrouver</w:t>
        <w:tab/>
        <w:tab/>
        <w:tab/>
        <w:t>to m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être prêt(e)</w:t>
        <w:tab/>
        <w:tab/>
        <w:tab/>
        <w:tab/>
        <w:t>to be read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qu’est-ce qui est arrivé à </w:t>
        <w:tab/>
      </w:r>
      <w:r>
        <w:rPr>
          <w:sz w:val="20"/>
        </w:rPr>
        <w:t>what happened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>l’équipe</w:t>
        <w:tab/>
        <w:tab/>
        <w:tab/>
        <w:tab/>
        <w:t>team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i a gagné le concou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’est-ce que Mme Ortiz conseille à Adrien de prendre pour son voyag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Qu’est-ce qu’Adrien prend comme chaussur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De quels documents les voyageurs ont besoin pour aller au Sénég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Qu’est-ce qui est arrivé à l’équipe de Kevi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  <w:tab/>
      </w:r>
      <w:r>
        <w:rPr/>
        <w:t xml:space="preserve">Check the items Adrien is taking on the trip to Senegal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1. des shorts         </w:t>
        <w:tab/>
        <w:tab/>
        <w:tab/>
        <w:t xml:space="preserve">____6. une carte bancair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2. des baskets        </w:t>
        <w:tab/>
        <w:tab/>
        <w:t xml:space="preserve">____7. une chemis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3. des tee-shirts         </w:t>
        <w:tab/>
        <w:tab/>
        <w:t xml:space="preserve">____8. des sandale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4. un parapluie         </w:t>
        <w:tab/>
        <w:tab/>
        <w:t xml:space="preserve">____9. des pantalon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5. des chèques de voyage       ____10. un passeport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Cs w:val="30"/>
        </w:rPr>
        <w:t>Post-viewing</w:t>
      </w:r>
      <w:r>
        <w:rPr>
          <w:szCs w:val="30"/>
        </w:rPr>
        <w:t xml:space="preserve"> </w:t>
      </w:r>
      <w:r>
        <w:rPr/>
        <w:t xml:space="preserve">Who says what? Choose the person who says each of these line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1. J’ai une très bonne nouvelle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2. Alors, quand est-ce qu’on part? </w:t>
        <w:tab/>
        <w:tab/>
        <w:tab/>
        <w:tab/>
        <w:t xml:space="preserve">a. </w:t>
        <w:tab/>
        <w:t>Adri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3. Au revoir et bravo à tous les trois! </w:t>
        <w:tab/>
        <w:tab/>
        <w:tab/>
        <w:tab/>
        <w:t xml:space="preserve">b. </w:t>
        <w:tab/>
        <w:t>Laurie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4. Tu as ton billet d’avion? </w:t>
        <w:tab/>
        <w:tab/>
        <w:tab/>
        <w:tab/>
        <w:tab/>
        <w:tab/>
        <w:t xml:space="preserve">c. </w:t>
        <w:tab/>
        <w:t>Yasmin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5. Salut, le grand voyageur! </w:t>
        <w:tab/>
        <w:tab/>
        <w:tab/>
        <w:tab/>
        <w:tab/>
        <w:t xml:space="preserve">d. </w:t>
        <w:tab/>
        <w:t>Mlle N’Guy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_____ 6. Je préfère la valise. </w:t>
        <w:tab/>
        <w:tab/>
        <w:tab/>
        <w:tab/>
        <w:tab/>
        <w:tab/>
        <w:t xml:space="preserve">e. </w:t>
        <w:tab/>
        <w:t>Mme Ort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  <w:t xml:space="preserve">_____ 7. Vous savez ce qui est arrivé à l’équipe de Kevi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Que le meilleur gagne!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29:00Z</dcterms:created>
  <dc:creator>Terrill Laura</dc:creator>
  <dc:description/>
  <cp:keywords/>
  <dc:language>en-US</dc:language>
  <cp:lastModifiedBy>Terrill Laura</cp:lastModifiedBy>
  <dcterms:modified xsi:type="dcterms:W3CDTF">2008-05-24T14:14:00Z</dcterms:modified>
  <cp:revision>22</cp:revision>
  <dc:subject/>
  <dc:title>Que le meilleur gagne</dc:title>
</cp:coreProperties>
</file>